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5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5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5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5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ймухаметов Илдар Насибул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йнуллина Марзия Саб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еева Альбина Мавлитб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лимов Даниль Хафиз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тлухужина Ильсия Илья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урмухаметова Алсу Рамил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ибатуллина Лилия Хамид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кирова Катиба Закирья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8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1:00Z</dcterms:modified>
  <cp:revision>4</cp:revision>
  <dc:subject/>
  <dc:title/>
</cp:coreProperties>
</file>